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4753844"/>
            <w:bookmarkStart w:id="1" w:name="__Fieldmark__0_31475384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14753844"/>
            <w:bookmarkStart w:id="3" w:name="__Fieldmark__2_31475384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14753844"/>
            <w:bookmarkStart w:id="5" w:name="__Fieldmark__4_31475384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14753844"/>
            <w:bookmarkStart w:id="7" w:name="__Fieldmark__6_31475384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14753844"/>
            <w:bookmarkStart w:id="9" w:name="__Fieldmark__8_31475384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14753844"/>
            <w:bookmarkStart w:id="11" w:name="__Fieldmark__10_31475384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14753844"/>
            <w:bookmarkStart w:id="13" w:name="__Fieldmark__12_31475384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14753844"/>
            <w:bookmarkStart w:id="15" w:name="__Fieldmark__14_31475384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14753844"/>
            <w:bookmarkStart w:id="17" w:name="__Fieldmark__16_31475384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14753844"/>
            <w:bookmarkStart w:id="19" w:name="__Fieldmark__18_31475384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14753844"/>
            <w:bookmarkStart w:id="21" w:name="__Fieldmark__20_31475384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14753844"/>
            <w:bookmarkStart w:id="23" w:name="__Fieldmark__22_31475384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14753844"/>
            <w:bookmarkStart w:id="25" w:name="__Fieldmark__24_31475384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14753844"/>
            <w:bookmarkStart w:id="27" w:name="__Fieldmark__26_31475384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FIZICA</cp:lastModifiedBy>
  <dcterms:modified xsi:type="dcterms:W3CDTF">2010-11-07T21:28:00Z</dcterms:modified>
  <cp:revision>2</cp:revision>
  <dc:subject/>
  <dc:title>Modalităţi de consolidare a carierei în societatea bazată pe cunoaştere în regiunea B - IF </dc:title>
</cp:coreProperties>
</file>